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before="0" w:after="0"/>
        <w:jc w:val="right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Приложение №1</w:t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Задания </w:t>
      </w:r>
      <w:bookmarkStart w:id="0" w:name="_GoBack"/>
      <w:bookmarkEnd w:id="0"/>
      <w:r>
        <w:rPr>
          <w:b/>
          <w:sz w:val="28"/>
          <w:szCs w:val="28"/>
        </w:rPr>
        <w:t xml:space="preserve">Всероссийской исторической викторины по истории обороны и защиты города Ленинграда в годы Великой Отечественной войны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 город выжил, вышел из блокады!»</w:t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а узловая железнодорожная станция, ставшая последней ниточкой, связывавшей Ленинград с Большой землёй, была потеряна к концу августа 1941 года. Но её освобождение ленинградцы ждали с самого первого дня блокады. «Вечер. Сегодня салют Ленинградскому и Волховскому фронтам за &lt; &gt; – 12 залпов из 124 орудий. Ленинград ликует!» Дайте название станции и дату её освобождения.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на была сформирована еще в октябре 1939 года, в июле 1944 г. «за образцовое выполнение задания в боях с немецко-фашистскими захватчиками при форсировании реки Свирь, прорыв сильно укреплённой обороны противника, проявленную доблесть и мужество» была награждена орденом Красного Знамени, и стала именоваться Краснознамённой. А в ноябре 1944 г. была расформирована. О каком военном формировании идёт речь?  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от город имел для немцев важное стратегическое значение, был важным плацдармом с выходом к Балтике. С начала оккупации враг превратил город в настоящую крепость, в нём располагались командование и хозяйственная часть группы армии «Север». Действовали эстонские комендатура и полиция, латышские фашисты, испанские легионеры из «Голубой дивизии», штаб железнодорожных войск. Три года он находился в жестокой оккупации, а после, боясь «засидеться» до полного окружения, гитлеровцы оставили город без боя. Назовите город. 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от 19-летний пулеметчик-рядовой Герой Советского Союза был навечно зачислен в списки 2-й роты 191-го гвардейского стрелкового полка. Он совершил свой подвиг, вступив в борьбу с дзотом, закрыл его амбразуру своим телом. Ценой своей жизни он помог свои товарищам выполнить приказ овладеть высотой с отметкой «112.0», а дальше освободить Красное Село. Назовите имя этого Героя. 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вобождение этого города, в результате одной из первых крупных наступательных операций Красной армии, позволило сорвать план немцев по созданию второго кольца окружения Ленинграда. Назовите город, который стал первым городом в СССР, освобожденным от немецко-фашистских захватчиков. 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этот маленький остров в октябре 1941 года немцы с союзниками предприняли попытку высадиться крупными силами. Но смогли высадиться только 70 солдат и офицеров, которые в конечном итоге были уничтожены. Летчики флотилии в этот день совершили 200 вылетов. Впервые в истории флотилии было захвачено вражеское судно - десантный катер, еще 16 десантных судов было уничтожено и сбито 15 самолётов. О каком острове идет речь, который являлся одним из важных пунктов обеспечения безопасности перевозок в Ленинград.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17185</wp:posOffset>
            </wp:positionH>
            <wp:positionV relativeFrom="paragraph">
              <wp:posOffset>657860</wp:posOffset>
            </wp:positionV>
            <wp:extent cx="1318895" cy="1741170"/>
            <wp:effectExtent l="0" t="0" r="0" b="0"/>
            <wp:wrapTight wrapText="bothSides">
              <wp:wrapPolygon edited="0">
                <wp:start x="-376" y="0"/>
                <wp:lineTo x="-376" y="21259"/>
                <wp:lineTo x="21621" y="21259"/>
                <wp:lineTo x="21621" y="0"/>
                <wp:lineTo x="-376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Старшина роты 342-го стрелкового полка 136-й стрелковой дивизии отличился во время прорыва блокады Ленинграда. 12 января 1943 года, перейдя по льду Неву в районе села Марьино, он в числе первых ворвался в немецкую траншею, захватив блиндаж, уничтожив несколько солдат и офицеров, ещё 15 взял в плен. О каком Герое Советского Союза идет речь?  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этой горе располагались наблюдательные пункты, дзоты и доты противника, огневые позиции тяжелой артиллерии, которая обстреливала Ленинград, а подступы к ней - минные поля и проволочные заграждения. Овладеть ею - означало успех штурма Красного села и продвижения к Ропше. Назовите это важный укрепительный пункт.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14825</wp:posOffset>
            </wp:positionH>
            <wp:positionV relativeFrom="paragraph">
              <wp:posOffset>2052320</wp:posOffset>
            </wp:positionV>
            <wp:extent cx="2421255" cy="1390650"/>
            <wp:effectExtent l="0" t="0" r="0" b="0"/>
            <wp:wrapTight wrapText="bothSides">
              <wp:wrapPolygon edited="0">
                <wp:start x="-166" y="5761"/>
                <wp:lineTo x="-166" y="3731"/>
                <wp:lineTo x="21532" y="3731"/>
                <wp:lineTo x="21532" y="5761"/>
                <wp:lineTo x="-166" y="5761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0439" r="-6" b="32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Окруженный Ленинград постоянно подвергался бомбардировкам с воздуха. В начале октября 1941 г. был сбит немецкий Ме-109. Выдающийся ученый-химик решил провести анализ топлива из сбитого самолета и выяснил, что вражеское топливо замерзает при температуре -14, против нашего в -60. Вывод ученого – самолеты не могут взлетать высоко, а при -15, вообще не взлетят. Благодаря выводам ученого, был разработан план по уничтожению немецких самолетов. 6 ноября 1941 года бомбардировщики Пе-2 приступили к бомбежке немецкого аэродрома с высоты 2550 метров. 1-й немецкий воздушный флот после  серьезных потерь оказался небоеспособным до апреля 1942 г.  Назовите имя ученого, опыты которого смогли уберечь Ленинград от массированных налетов немецкой авиации на шесть месяцев. 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айте название и хронологические рамки операции, изображенной на карте.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и ученые, семейная пара, спасли тысячи ленинградцев от голодной смерти. За три месяца весны 1942 г. они прочитали 45 лекций, подготовили на курсах 841 «картофелевода», научили, как быстрее и с наименьшими усилиями получить урожай картофеля. Уже осенью блокадные ленинградцы собрали урожай картофеля. Институт оставил себе только необходимые для науки образцы клубней. Все остальные пошли в столовые и спасли тысячи людей. О какой семейной паре ученых идет речь? </w:t>
      </w:r>
    </w:p>
    <w:p>
      <w:pPr>
        <w:pStyle w:val="Style17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1105</wp:posOffset>
            </wp:positionH>
            <wp:positionV relativeFrom="paragraph">
              <wp:posOffset>285750</wp:posOffset>
            </wp:positionV>
            <wp:extent cx="1704975" cy="1136650"/>
            <wp:effectExtent l="0" t="0" r="0" b="0"/>
            <wp:wrapTight wrapText="bothSides">
              <wp:wrapPolygon edited="0">
                <wp:start x="-238" y="0"/>
                <wp:lineTo x="-238" y="21356"/>
                <wp:lineTo x="21718" y="21356"/>
                <wp:lineTo x="21718" y="0"/>
                <wp:lineTo x="-238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строительство этой дороги длиной в 33 км было отведено 20 суток, начиная с 22 января 1943 г. Бездорожье, постоянные вражеские артобстрелы, сильные морозы - все это сопровождало работы. Временный мост через Неву длиной 1300 м, опиравшийся на сваи, вбитые через лед в дно реки, был построен уже к 2 февраля, а 5 февраля была завершена укладка главного пути. На трассе было устроено 3 разъезда и проложены кабели связи. Как называлась дорога, по которой 7 февраля 1943 г. ленинградцы встречали первый поезд с Большой земли на Финляндском вокзале.</w:t>
      </w:r>
    </w:p>
    <w:p>
      <w:pPr>
        <w:pStyle w:val="Style17"/>
        <w:spacing w:before="0" w:after="0"/>
        <w:ind w:left="36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36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го за время войны этот человек провёл 76 воздушных боев, сбил 17 самолётов противника. 17 декабря 1941 года над Ладожским озером при одиночном полёте с целью прикрытия транспортных самолётов из блокадного Ленинграда он столкнулся с 6 истребителями противника. Сбив 2 вражеских самолета, сумел посадить свой подбитый. Врачи насчитали на его теле 21 рану. Вернувшись в строй, продолжил свою службу. 10 декабря 1943 г. присвоено звание Герой Советского Союза. Назовите имя Героя, участника Парада Победы в Москве 1945 г. 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03520</wp:posOffset>
            </wp:positionH>
            <wp:positionV relativeFrom="paragraph">
              <wp:posOffset>206375</wp:posOffset>
            </wp:positionV>
            <wp:extent cx="1437640" cy="1682115"/>
            <wp:effectExtent l="0" t="0" r="0" b="0"/>
            <wp:wrapTight wrapText="bothSides">
              <wp:wrapPolygon edited="0">
                <wp:start x="8583" y="0"/>
                <wp:lineTo x="2572" y="242"/>
                <wp:lineTo x="280" y="1464"/>
                <wp:lineTo x="-283" y="10757"/>
                <wp:lineTo x="280" y="15651"/>
                <wp:lineTo x="2572" y="19565"/>
                <wp:lineTo x="2855" y="20302"/>
                <wp:lineTo x="8294" y="21278"/>
                <wp:lineTo x="11446" y="21278"/>
                <wp:lineTo x="13733" y="21278"/>
                <wp:lineTo x="14021" y="21278"/>
                <wp:lineTo x="17739" y="19565"/>
                <wp:lineTo x="20891" y="19565"/>
                <wp:lineTo x="21463" y="19075"/>
                <wp:lineTo x="21463" y="2197"/>
                <wp:lineTo x="18600" y="732"/>
                <wp:lineTo x="12878" y="0"/>
                <wp:lineTo x="8583" y="0"/>
              </wp:wrapPolygon>
            </wp:wrapTight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Её личный вклад в защиту Ленинграда - десять тысяч рабочих часов альпиниста-высотника. В труднейших условиях первых месяцев блокады ее бригада надежно зачехлила, а кое-где и покрыла серой краской золотые купола и шпили Петропавловского собора, Адмиралтейства, Инженерного замка - всего более 25 объектов. За всю блокаду она неоднократно покоряла городские вершины, так как из-за осколков снарядов, бомб и суровой северной непогоды был нужен постоянный ремонт маскировки и укрытие новых объектов. Назовите имя альпинистки, которой после Победы досталась честь срезать стропы, удерживавшие чехол на адмиралтейском кораблике. 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6"/>
          <w:type w:val="nextPage"/>
          <w:pgSz w:w="11906" w:h="16838"/>
          <w:pgMar w:left="900" w:right="850" w:gutter="0" w:header="0" w:top="709" w:footer="227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Казалось, что конец земли…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возь остывшую планету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Ленинград машины шли: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жив еще. Он рядом где-то.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Ленинград, на Ленинград!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 на два дня осталось хлеба,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 матери под темным небом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пой у булочной стоят,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дрогнут, и молчат, и ждут,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лушиваются тревожно: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заре, сказали, привезут…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очки, держаться можно…</w:t>
      </w:r>
    </w:p>
    <w:p>
      <w:pPr>
        <w:sectPr>
          <w:type w:val="continuous"/>
          <w:pgSz w:w="11906" w:h="16838"/>
          <w:pgMar w:left="900" w:right="850" w:gutter="0" w:header="0" w:top="709" w:footer="227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зовите автора и название произведения данного отрывка.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тот предмет использовали для маскировки и укрытия зданий, заводов, кораблей. Его </w:t>
      </w:r>
      <w:r>
        <w:rPr>
          <w:rFonts w:cs="Times New Roman" w:ascii="Times New Roman" w:hAnsi="Times New Roman"/>
          <w:color w:val="240300"/>
          <w:sz w:val="26"/>
          <w:szCs w:val="26"/>
        </w:rPr>
        <w:t>красили специальной краской, вплетали в них живые растения и даже рисовали на них фрагменты поддельной реальности. В маскировке использовали опыт театральных художников и в</w:t>
      </w:r>
      <w:r>
        <w:rPr>
          <w:rFonts w:cs="Times New Roman" w:ascii="Times New Roman" w:hAnsi="Times New Roman"/>
          <w:sz w:val="26"/>
          <w:szCs w:val="26"/>
        </w:rPr>
        <w:t xml:space="preserve">есь Ленинград, казалось, превращался в одну огромную сцену, на которой декорациями и светом превращали одну реальность в другую. О каком предмете идет речь? </w:t>
      </w:r>
    </w:p>
    <w:p>
      <w:pPr>
        <w:pStyle w:val="Style17"/>
        <w:spacing w:before="0" w:after="0"/>
        <w:ind w:left="36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74465</wp:posOffset>
            </wp:positionH>
            <wp:positionV relativeFrom="paragraph">
              <wp:posOffset>257175</wp:posOffset>
            </wp:positionV>
            <wp:extent cx="2714625" cy="1689100"/>
            <wp:effectExtent l="0" t="0" r="0" b="0"/>
            <wp:wrapTight wrapText="bothSides">
              <wp:wrapPolygon edited="0">
                <wp:start x="-214" y="0"/>
                <wp:lineTo x="-214" y="21236"/>
                <wp:lineTo x="21661" y="21236"/>
                <wp:lineTo x="21661" y="0"/>
                <wp:lineTo x="-214" y="0"/>
              </wp:wrapPolygon>
            </wp:wrapTight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На сегодняшний день известно несколько сотен дневников жителей осажденного Ленинграда. Эта девочка в первый день войны, 22 июля 1941 года решила вести свой военный дневник, в котором писала о первых бомбежках, о городе, холоде. Она в свои 13 лет хоронила близких одного за другим, но вела свой дневник до самого последнего дня войны. На похороны своих близких девочка тратила последние крохи продуктов. Записи в дневнике девочка сопровождала картинками. После войны свою жизнь посвятила преподаванию детям живописи. И всегда говорила им: «Ведите дневник, потому что дневник - это история!» Назовите имя этой девочки. 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н был рейхсминистр продовольствия и сельского хозяйства нацистской Германии. Уроженец Российской империи, был ярым русофобом. Для того чтобы погубить тысячи людей в Ленинграде, ему не пришлось изобретать газовые камеры или брать в руки оружие. Он просто разработал план продуктового снабжения немцев и нацистской армии за счет оккупированных территорий. «В новой войне голодать должны другие» - таков был его принцип. Назовите его имя. </w:t>
      </w:r>
    </w:p>
    <w:p>
      <w:pPr>
        <w:pStyle w:val="Style17"/>
        <w:spacing w:before="0" w:after="0"/>
        <w:ind w:left="72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64330</wp:posOffset>
            </wp:positionH>
            <wp:positionV relativeFrom="paragraph">
              <wp:posOffset>354965</wp:posOffset>
            </wp:positionV>
            <wp:extent cx="2579370" cy="1668145"/>
            <wp:effectExtent l="0" t="0" r="0" b="0"/>
            <wp:wrapTight wrapText="bothSides">
              <wp:wrapPolygon edited="0">
                <wp:start x="-239" y="0"/>
                <wp:lineTo x="-239" y="21205"/>
                <wp:lineTo x="21547" y="21205"/>
                <wp:lineTo x="21547" y="0"/>
                <wp:lineTo x="-239" y="0"/>
              </wp:wrapPolygon>
            </wp:wrapTight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а «умная система» производилась в блокадном городе на Сестрорецком заводе. Конструктор всегда лично присутствовал при изготовлении и вносил корректировки, упрощая конструкцию. По приведенным ниже характеристикам, назовите изобретение и его конструктора.</w:t>
      </w:r>
    </w:p>
    <w:p>
      <w:pPr>
        <w:pStyle w:val="Normal"/>
        <w:ind w:firstLine="284"/>
        <w:jc w:val="both"/>
        <w:rPr/>
      </w:pPr>
      <w:r>
        <w:rPr/>
        <w:t xml:space="preserve">Масса, кг – со снаряжённым (пустым) магазином 3,67 (3,155).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ибр, мм – 7,62.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ы работы – свободный затвор.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рельность, выстрелов/мин – 700.                                   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цельная дальность, м – 200. 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боепитания – коробчатый магазин на 35 патронов.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этом отдельном батальоне Ленинградского фронта, сформированном в клубе служебного собаководства, состоящем практически из одних девушек и их питомцев, знали немногие. А вся команда подчинялась лично маршалу Л. А. Говорову. Осенью 1942 года собаки стали осваивать новую профессию. Они стали учиться ходить в упряжке, таща за собой нарты. Помимо санитарной деятельности они обеспечивали связь и самое главное - осваивали разминирование, так как собачий нос безошибочно улавливал запах взрывчатки. Как называлась эта команда, на счету которой было свыше 250 тысяч мин, а после проверки овчарки Дика, оставалась табличка «Мин нет. Проверено Диком»? 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continuous"/>
      <w:pgSz w:w="11906" w:h="16838"/>
      <w:pgMar w:left="900" w:right="850" w:gutter="0" w:header="0" w:top="709" w:footer="227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b/>
      <w:color w:val="FF0000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inderror">
    <w:name w:val="binderror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9">
    <w:name w:val="c9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10">
    <w:name w:val="c10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t1417">
    <w:name w:val="ft1417"/>
    <w:basedOn w:val="Style12"/>
    <w:qFormat/>
    <w:rPr/>
  </w:style>
  <w:style w:type="character" w:styleId="Icqmessagetextblock">
    <w:name w:val="icq-message__textblock"/>
    <w:basedOn w:val="Style12"/>
    <w:qFormat/>
    <w:rPr/>
  </w:style>
  <w:style w:type="character" w:styleId="W">
    <w:name w:val="w"/>
    <w:basedOn w:val="Style12"/>
    <w:qFormat/>
    <w:rPr/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Extendedtextfull">
    <w:name w:val="extended-text__f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3"/>
      <w:ind w:firstLine="293"/>
      <w:jc w:val="both"/>
    </w:pPr>
    <w:rPr>
      <w:rFonts w:ascii="Microsoft Sans Serif" w:hAnsi="Microsoft Sans Serif" w:eastAsia="SimSun;宋体" w:cs="Microsoft Sans Serif"/>
      <w:lang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4"/>
      <w:ind w:firstLine="288"/>
      <w:jc w:val="both"/>
    </w:pPr>
    <w:rPr>
      <w:rFonts w:ascii="Microsoft Sans Serif" w:hAnsi="Microsoft Sans Serif" w:eastAsia="SimSun;宋体" w:cs="Microsoft Sans Serif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13:00Z</dcterms:created>
  <dc:creator>д</dc:creator>
  <dc:description/>
  <cp:keywords/>
  <dc:language>en-US</dc:language>
  <cp:lastModifiedBy>Пользователь</cp:lastModifiedBy>
  <cp:lastPrinted>2015-03-25T14:36:00Z</cp:lastPrinted>
  <dcterms:modified xsi:type="dcterms:W3CDTF">2025-01-13T20:07:00Z</dcterms:modified>
  <cp:revision>4</cp:revision>
  <dc:subject/>
  <dc:title>«Утверждаю»</dc:title>
</cp:coreProperties>
</file>